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й анализ результатов ГИА - 2017 по информатике и ИКТ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екомендации по подготовке к государственной итоговой аттестации по образовательным программам основного общего образования в форме ОГЭ по  информатике и ИКТ 2018 года (03 июня 2017 года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Э - 2017 по информатике и ИКТ приняли участие 55 человек  из 11 школ района (в 2016 году – 56 человек). Порог успешности - 5 баллов. Все обучающиеся преодолели порог успешности (в 2016 году не преодолели порог 8 человек, что составило 14,3%.) Средний балл по району составил 15,49 балла (в 2016 – 11,57), по краю - </w:t>
      </w:r>
      <w:r>
        <w:rPr>
          <w:sz w:val="28"/>
          <w:szCs w:val="28"/>
          <w:highlight w:val="yellow"/>
        </w:rPr>
        <w:t>13</w:t>
      </w:r>
      <w:r>
        <w:rPr>
          <w:sz w:val="28"/>
          <w:szCs w:val="28"/>
        </w:rPr>
        <w:t xml:space="preserve"> баллов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55"/>
        <w:gridCol w:w="636"/>
        <w:gridCol w:w="1055"/>
        <w:gridCol w:w="636"/>
        <w:gridCol w:w="1523"/>
        <w:gridCol w:w="1098"/>
        <w:gridCol w:w="1111"/>
        <w:gridCol w:w="1111"/>
        <w:gridCol w:w="1713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О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Число участников </w:t>
              <w:br/>
              <w:t>ОГЭ</w:t>
            </w:r>
            <w:r>
              <w:rPr>
                <w:lang w:val="en-US"/>
              </w:rPr>
              <w:t>-</w:t>
            </w:r>
            <w:r>
              <w:rPr/>
              <w:t>20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преодолели порог 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обучен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ачеств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редний балл </w:t>
            </w:r>
            <w:r>
              <w:rPr>
                <w:lang w:val="en-US"/>
              </w:rPr>
              <w:br/>
            </w:r>
            <w:r>
              <w:rPr/>
              <w:t>2017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редний балл </w:t>
              <w:br/>
              <w:t>2016 год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22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чиков А.В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6,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Р.В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цева Е.Ю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анская Н.П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0" w:name="_GoBack"/>
            <w:bookmarkEnd w:id="0"/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7,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цкая С.Н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ая С.А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 Е.С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1" w:name="_Hlk298144444"/>
            <w:bookmarkEnd w:id="1"/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юкова О.Б.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5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ев И.И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9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6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онов В.В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8,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С.В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С.Г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7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ова Н.В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8,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яс М.В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/>
            </w:pPr>
            <w:r>
              <w:rPr/>
              <w:t>12,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,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,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Распределение оценок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06"/>
        <w:gridCol w:w="1134"/>
        <w:gridCol w:w="1276"/>
        <w:gridCol w:w="934"/>
        <w:gridCol w:w="1149"/>
        <w:gridCol w:w="1036"/>
        <w:gridCol w:w="828"/>
        <w:gridCol w:w="1014"/>
        <w:gridCol w:w="850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2" w:hanging="0"/>
              <w:contextualSpacing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ind w:right="-172" w:hanging="0"/>
              <w:contextualSpacing/>
              <w:jc w:val="center"/>
              <w:rPr/>
            </w:pPr>
            <w:r>
              <w:rPr/>
              <w:t>уч-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5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4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3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highlight w:val="yellow"/>
        </w:rPr>
        <w:t>Выше среднего краевого балла результаты школ № 1, 2, 6, 10, 11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% неудовлетворительных оценок по краю – 4,0%, превысили средний краевой показатель по «2» школы 3, 12, 17, 18, 21.</w:t>
      </w:r>
    </w:p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амый высокий средний балл ОГЭ 2017 по информатике показали школы:</w:t>
      </w:r>
    </w:p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8"/>
        <w:gridCol w:w="2364"/>
        <w:gridCol w:w="4821"/>
      </w:tblGrid>
      <w:tr>
        <w:trPr>
          <w:trHeight w:val="51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юкова О.Б.</w:t>
            </w:r>
          </w:p>
        </w:tc>
      </w:tr>
      <w:tr>
        <w:trPr>
          <w:trHeight w:val="3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ведчиков А.В.</w:t>
            </w:r>
          </w:p>
        </w:tc>
      </w:tr>
      <w:tr>
        <w:trPr>
          <w:trHeight w:val="3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Р.В.</w:t>
            </w:r>
          </w:p>
          <w:p>
            <w:pPr>
              <w:pStyle w:val="Normal"/>
              <w:spacing w:before="0" w:after="0"/>
              <w:ind w:left="-6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льцева Е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кая Н.П.</w:t>
            </w:r>
          </w:p>
        </w:tc>
      </w:tr>
    </w:tbl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center"/>
        <w:rPr/>
      </w:pPr>
      <w:r>
        <w:rPr>
          <w:b/>
          <w:sz w:val="28"/>
          <w:szCs w:val="28"/>
          <w:u w:val="single"/>
        </w:rPr>
        <w:t>Самый низкий средний балл ОГЭ 2017 по информатике показали школы:</w:t>
      </w:r>
    </w:p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34"/>
        <w:gridCol w:w="2410"/>
        <w:gridCol w:w="5009"/>
      </w:tblGrid>
      <w:tr>
        <w:trPr>
          <w:trHeight w:val="51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яс М.В.</w:t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-144" w:hanging="0"/>
        <w:jc w:val="both"/>
        <w:rPr/>
      </w:pPr>
      <w:r>
        <w:rPr>
          <w:b/>
          <w:sz w:val="28"/>
          <w:szCs w:val="28"/>
          <w:u w:val="single"/>
        </w:rPr>
        <w:t>Самый высокий средний балл ОГЭ 2017 по информатике  показали классы:</w:t>
      </w:r>
    </w:p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435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</w:t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кая Н.П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чиков А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цкая С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юкова О.Б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льцева Е.Ю.</w:t>
            </w:r>
          </w:p>
          <w:p>
            <w:pPr>
              <w:pStyle w:val="Normal"/>
              <w:ind w:left="31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Р.В.</w:t>
            </w:r>
          </w:p>
        </w:tc>
      </w:tr>
    </w:tbl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-144" w:hanging="0"/>
        <w:jc w:val="both"/>
        <w:rPr/>
      </w:pPr>
      <w:r>
        <w:rPr>
          <w:b/>
          <w:sz w:val="28"/>
          <w:szCs w:val="28"/>
          <w:u w:val="single"/>
        </w:rPr>
        <w:t>Самый низкий  средний балл ОГЭ 2016 по информатике  показали классы:</w:t>
      </w:r>
    </w:p>
    <w:p>
      <w:pPr>
        <w:pStyle w:val="Normal"/>
        <w:ind w:left="567"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435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</w:t>
            </w:r>
          </w:p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онов В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яс М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Р.В.</w:t>
            </w:r>
          </w:p>
        </w:tc>
      </w:tr>
    </w:tbl>
    <w:p>
      <w:pPr>
        <w:pStyle w:val="Normal"/>
        <w:ind w:left="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большее количество баллов</w:t>
      </w:r>
    </w:p>
    <w:p>
      <w:pPr>
        <w:pStyle w:val="Normal"/>
        <w:ind w:left="567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77"/>
        <w:gridCol w:w="1824"/>
        <w:gridCol w:w="2472"/>
        <w:gridCol w:w="1606"/>
        <w:gridCol w:w="234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уче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 xml:space="preserve">ФИО учител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машин И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еркашин Ю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мелёв Н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ксюкова О.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расин В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виненко Ю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китин Д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вранская Н.П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рова О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мычек 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Песоцкая С.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Тарасов С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Гриценко Е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Рычагова Н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 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нин С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Шведчиков А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пов 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уев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годаева Н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ченко С.Г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ев А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обко К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вченко 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Песоцкая С.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аксюкова О.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корева  В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Касатонов В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right="-1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right="-42" w:hanging="0"/>
              <w:contextualSpacing/>
              <w:jc w:val="center"/>
              <w:rPr/>
            </w:pPr>
            <w:r>
              <w:rPr/>
              <w:t>9-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ремейцев Д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Шведчиков А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2" w:hanging="0"/>
              <w:jc w:val="center"/>
              <w:rPr/>
            </w:pPr>
            <w:r>
              <w:rPr/>
              <w:t>9-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Э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ыров Р.В.</w:t>
            </w:r>
          </w:p>
        </w:tc>
      </w:tr>
    </w:tbl>
    <w:p>
      <w:pPr>
        <w:pStyle w:val="Normal"/>
        <w:ind w:left="567" w:right="-14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 2016 году самый высокий средний балл составил 22 (СОШ № 1, 2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й процент выполнения заданий 1 части базового уровня.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4"/>
        <w:gridCol w:w="58"/>
        <w:gridCol w:w="545"/>
        <w:gridCol w:w="58"/>
        <w:gridCol w:w="545"/>
        <w:gridCol w:w="58"/>
        <w:gridCol w:w="544"/>
        <w:gridCol w:w="58"/>
        <w:gridCol w:w="545"/>
        <w:gridCol w:w="58"/>
        <w:gridCol w:w="545"/>
        <w:gridCol w:w="58"/>
        <w:gridCol w:w="545"/>
        <w:gridCol w:w="58"/>
        <w:gridCol w:w="544"/>
        <w:gridCol w:w="58"/>
        <w:gridCol w:w="545"/>
        <w:gridCol w:w="58"/>
        <w:gridCol w:w="545"/>
        <w:gridCol w:w="58"/>
        <w:gridCol w:w="545"/>
        <w:gridCol w:w="58"/>
        <w:gridCol w:w="544"/>
        <w:gridCol w:w="58"/>
        <w:gridCol w:w="545"/>
        <w:gridCol w:w="58"/>
        <w:gridCol w:w="545"/>
        <w:gridCol w:w="58"/>
        <w:gridCol w:w="544"/>
        <w:gridCol w:w="58"/>
        <w:gridCol w:w="544"/>
        <w:gridCol w:w="58"/>
        <w:gridCol w:w="544"/>
        <w:gridCol w:w="58"/>
        <w:gridCol w:w="648"/>
      </w:tblGrid>
      <w:tr>
        <w:trPr>
          <w:trHeight w:val="3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(1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(1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(1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(1)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8,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8,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2,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2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8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5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7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7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4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6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8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2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5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75" w:hanging="129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5" w:firstLine="12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2" w:hanging="0"/>
              <w:jc w:val="center"/>
              <w:rPr/>
            </w:pPr>
            <w:r>
              <w:rPr/>
              <w:t>% 20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5" w:firstLine="12"/>
              <w:jc w:val="center"/>
              <w:rPr/>
            </w:pPr>
            <w:r>
              <w:rPr/>
              <w:t>85,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66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6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69,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1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80,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1,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8,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37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6,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1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1,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8,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23,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66,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37" w:firstLine="12"/>
              <w:jc w:val="center"/>
              <w:rPr/>
            </w:pPr>
            <w:r>
              <w:rPr/>
              <w:t>42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ий процент выполнения 2 части</w:t>
      </w:r>
    </w:p>
    <w:p>
      <w:pPr>
        <w:sectPr>
          <w:type w:val="nextPage"/>
          <w:pgSz w:w="11906" w:h="16838"/>
          <w:pgMar w:left="709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379720" cy="308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1457"/>
                              <w:gridCol w:w="1418"/>
                              <w:gridCol w:w="1417"/>
                              <w:gridCol w:w="141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%  2016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всего задания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81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% всего задания 2016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43.1pt;mso-wrap-distance-left:9pt;mso-wrap-distance-right:9pt;mso-wrap-distance-top:0pt;mso-wrap-distance-bottom:0pt;margin-top:8.6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1457"/>
                        <w:gridCol w:w="1418"/>
                        <w:gridCol w:w="1417"/>
                        <w:gridCol w:w="141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2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44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%  2016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всего задания</w:t>
                            </w:r>
                          </w:p>
                        </w:tc>
                        <w:tc>
                          <w:tcPr>
                            <w:tcW w:w="28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,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81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% всего задания 2016</w:t>
                            </w:r>
                          </w:p>
                        </w:tc>
                        <w:tc>
                          <w:tcPr>
                            <w:tcW w:w="28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8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 xml:space="preserve">Анализ выполнения заданий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 части 1 экзаменационной работы предлагалось 11 заданий базового уровня сложности (1-4, 7-9, 11-13, 17) и 7 заданий повышенного уровня сложности (5-6, 10, 14-16, 18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>Согласно спецификации экзаменационной работы, подготовленной ФИПИ, предполагаемый процент выполнения заданий базового уровня должен был составить 60–90%; заданий повышенного уровня – 40–60%; заданий высокого уровня сложности – менее 4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 xml:space="preserve">Анализ результатов части 1 показывает, что учащиеся успешно справились </w:t>
        <w:br/>
        <w:t>с заданиями базового уровня сложности</w:t>
      </w:r>
      <w:r>
        <w:rPr>
          <w:i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ервой части: № 1 – 85,7 % (умение оценивать количественные параметры информационных объектов); № 7 – 80,4 % (умение кодировать и декодировать информацию); № 11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–  76,8 %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(умение анализировать информацию, представленную в виде схем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>Задания базового уровня сложности № 4 – 46,4 % (знания о файловой системе организации данных), № 9 – 48,2 % (умение представлять простейший циклический алгоритм, записанный на алгоритмическом языке), № 12 – 41,4 % (умение осуществлять поиск в готовой базе данных по сформулированному условию), № 13 – 41,4 % (знание о дискретной форме представления числовой, текстовой, графической и звуковой информации) имеют процент выполнения значительно ниже предполагаемо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highlight w:val="yellow"/>
        </w:rPr>
        <w:t>Учащиеся успешнее справились с заданиями повышенного уровня сложности (5-6, 10, 14-16, 18). Средний процент выполнения этих заданий в Павловском районе находится в пределах от 41,2 % (задание 6) до 75 % (задание 14), что равно или выше ожидаемого уровня (от 40% до 60%). Исключение составляют задания № 10 (37,5 %), в котором проверялось умение выполнять циклический алгоритм обработки массива чисел, записанный на алгоритмическом языке и № 16 (23, 2 %) – проверялось умение исполнить алгоритм, записанный на естественном языке, обрабатывающий цепочки символов или с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 xml:space="preserve">Анализ результатов части 2 показывает, что при выполнении практической части </w:t>
      </w:r>
      <w:r>
        <w:rPr>
          <w:i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учащиеся лучше справились с заданием № 19 – 34,8 % (умение проводить обработку большого массива данных с использованием средств электронной таблицы или базы данных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дание № 20 (умение написать короткий алгоритм в среде формального исполнителя или на языке программирования) выполнили 25,9 % выпускников. Заявленный уровень сложности для этих заданий ниже 4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 xml:space="preserve">Традиционно слабо работают учащиеся с задания по программированию </w:t>
        <w:br/>
        <w:t>из раздела «Обработка информации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Рекомендац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highlight w:val="yellow"/>
          <w:u w:val="single"/>
        </w:rPr>
        <w:t>1. Администрации ОО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 Ознакомить с данным анализом в доступной форме учащихся и их родите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2. Изыскать возможность для проведения дополнительных занятий  для учащихся, выбравших ОГЭ по информати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ab/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  <w:t>2. Учителям информатик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ри подготовке учащихся к ОГЭ по информатике необходимо ориентироваться </w:t>
        <w:br/>
        <w:t>не только на демоверсию, но и на кодификатор элементов содержания по информатике и спецификацию КИМов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ключать задания ОГЭ при решении задач и выполнении практических работ </w:t>
        <w:br/>
        <w:t>на уроках в течение всего учебного года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При построении системы контроля использовать задания: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уровне воспроизведения знаний по темам: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нципы кодирования информации;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ие алгоритма, его свойств, способов записи;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сновные алгоритмические конструкции (ветвление и циклы);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нципы организации файловой системы;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проверяющие сформированность умений применять свои знания в стандартной ситуации, таких как: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мение подсчитывать информационный объем сообщения;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умение использовать  стандартные  алгоритмические  конструкции  для  построения алгоритмов для формальных исполнителей;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умение формально исполнять алгоритмы, записанные на естественном и алгоритмическом языках;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умение формулировать запросы к базам данных и поисковым системам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на проверку сформированности умений применять свои знания в новой ситуации, таких как: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разработка  технологии  обработки  информационного  массива  с использованием средств электронной таблицы или базы данных;</w:t>
      </w:r>
    </w:p>
    <w:p>
      <w:pPr>
        <w:pStyle w:val="Normal"/>
        <w:numPr>
          <w:ilvl w:val="2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зработка алгоритма для формального исполнителя или на языке программирования  с использованием  условных  инструкций  и циклов, а также логических связок при задании услови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спользовать дифференцированный подход при формировании групп дополнительных занятий по информатике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 сильными учащимися проводить разбор методов решения задач повышенного уровня сложности, проверяя  усвоение этих методов на самостоятельных работах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highlight w:val="yellow"/>
        </w:rPr>
        <w:t>Учителям школ, включающихся в подготовку к ОГЭ обратить особое внимание на темы «Алгоритмизация и программирование», «Системы счисления», «Файлы и файловая система». Большее внимание следует уделять формализации и исполнению алгоритма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роводить тренировочно-диагностические работы по темам, включённым </w:t>
        <w:br/>
        <w:t>в КИМы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Информировать родителей учащихся 9-х классов о результатах выполнения тренировочно-диагностических и самостоятельных работ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Тьютор </w:t>
        <w:tab/>
        <w:tab/>
        <w:tab/>
        <w:tab/>
        <w:tab/>
        <w:tab/>
        <w:tab/>
        <w:tab/>
        <w:tab/>
        <w:tab/>
        <w:t>Е.В. Сторожен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етодист МКУО РИМЦ</w:t>
        <w:tab/>
        <w:tab/>
        <w:tab/>
        <w:tab/>
        <w:tab/>
        <w:tab/>
        <w:tab/>
        <w:t xml:space="preserve">И.А. Романова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лен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иректор МКУО РИМЦ</w:t>
        <w:tab/>
        <w:tab/>
        <w:tab/>
        <w:tab/>
        <w:tab/>
        <w:tab/>
        <w:tab/>
        <w:t>О.Р. Мазаева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9:43:00Z</dcterms:created>
  <dc:creator>Admin</dc:creator>
  <dc:description/>
  <cp:keywords/>
  <dc:language>en-US</dc:language>
  <cp:lastModifiedBy>Gungala</cp:lastModifiedBy>
  <cp:lastPrinted>2016-10-18T10:54:00Z</cp:lastPrinted>
  <dcterms:modified xsi:type="dcterms:W3CDTF">2017-07-09T20:43:00Z</dcterms:modified>
  <cp:revision>20</cp:revision>
  <dc:subject/>
  <dc:title/>
</cp:coreProperties>
</file>